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ustbaslik"/>
            <w:bookmarkStart w:id="1" w:name="ustbaslik"/>
            <w:bookmarkEnd w:id="1"/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urnal of Science Education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2, vol.  7, 2006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ts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Editorial                 </w:t>
            </w:r>
            <w:r>
              <w:rPr>
                <w:bCs/>
                <w:sz w:val="20"/>
                <w:szCs w:val="20"/>
              </w:rPr>
              <w:t xml:space="preserve">  Intergral methodology of science teaching and learning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NGAGEMENT, COMMUNICATION AND UNCERTAINTY IN SCIENCE EDUCAT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Compromiso, comunicación e incertidumbre en la educación en ciencias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oodwin A. (UK)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0" w:right="-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RIDGING THE GAP BETWEEN RESEARCH AND PRACTICE - WHAT DO TEACHERS FIND USEFUL FROM A RESEARCH REPORT?</w:t>
            </w:r>
          </w:p>
          <w:p>
            <w:pPr>
              <w:pStyle w:val="Normal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</w:rPr>
              <w:t>Reduciendo la distancia entre investigación y práctica ¿Qué toman los profesores de los informes de investigación?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fi-FI"/>
              </w:rPr>
              <w:t>Teppo M.,  Rannikmäe M.,  Holbrook J. (Estonia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ETACOGNICIÓN E INTERVENCIÓN EN EL DESARROLLO COGNITIVO MEDIANTE LA EDUCACIÓN EN CIENCIAS NATURA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Metacognition and intervention in cognitive development through science educatio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BE, C., QUINTERO, M., RODRÍGUEZ, A. (Colombi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both"/>
              <w:rPr>
                <w:sz w:val="16"/>
                <w:szCs w:val="16"/>
                <w:lang w:val="es-CO"/>
              </w:rPr>
            </w:pPr>
            <w:r>
              <w:rPr>
                <w:bCs/>
                <w:sz w:val="16"/>
                <w:szCs w:val="16"/>
              </w:rPr>
              <w:t xml:space="preserve">SCIENTIFIC ENQUIRY. THE NATURE AND PLACE OF EXPERIMENTATION. </w:t>
            </w:r>
            <w:r>
              <w:rPr>
                <w:bCs/>
                <w:sz w:val="16"/>
                <w:szCs w:val="16"/>
                <w:lang w:val="es-CO"/>
              </w:rPr>
              <w:t>PART 2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CO"/>
              </w:rPr>
              <w:t xml:space="preserve">Investigación científica. La naturaleza y el papel del experimento en clases. </w:t>
            </w:r>
            <w:r>
              <w:rPr>
                <w:sz w:val="16"/>
                <w:szCs w:val="16"/>
              </w:rPr>
              <w:t>Parte 2.</w:t>
            </w:r>
          </w:p>
          <w:p>
            <w:pPr>
              <w:pStyle w:val="Style15"/>
              <w:tabs>
                <w:tab w:val="clear" w:pos="708"/>
                <w:tab w:val="left" w:pos="64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Reid  N. (UK), Serumola L. (Botswana)  (UK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en-US"/>
              </w:rPr>
              <w:t xml:space="preserve">EFFECTS OF CONCEPT MAPS, SEMANTIC NETWORKS AND COMPUTER SIMULATIONS ON STUDENTS’ UNDERSTANDINGS OF QUANTUM PHYSICS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tr-TR"/>
              </w:rPr>
              <w:t>Efectos de los mapas conceptuales, de las redes semánticas y de las simulaciones de computadora en el entendimiento de los estudiantes de la física cuántic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önen S. (Turkey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TEACHING STRATEGIES FOR PHYSICS PROBLEM SOLVING: RELATIONS TO STUDENT PERFORM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strategias de enseñanza de resolución de problemas en física: relaciones con el desempeño de los alumn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goso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Z.,   Moyano T., </w:t>
            </w:r>
            <w:r>
              <w:rPr>
                <w:sz w:val="16"/>
                <w:szCs w:val="16"/>
                <w:lang w:val="es-AR"/>
              </w:rPr>
              <w:t xml:space="preserve"> Buteler L.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 Coleoni E.,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Gattoni A. (Argentina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n-US"/>
              </w:rPr>
              <w:t>THE EFFECTS OF PAIR PROBLEM SOLVING TECHNIQUE INCORPORATING POLYA’S PROBLEM SOLVING STRATEGY ON UNDERGRADUATE STUDENTS’ PERFORMANCE IN CHEMISTRY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O"/>
              </w:rPr>
              <w:t>Los efectos de aplicación del método de  resolución de  problemas en pares y  estrategia de Polya  en el desempeño  de los estudiantes universitarios en químic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lgin I. (Turkey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s-CO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IDENCE-BASED ASSESSMENT IN SCIENCE: AN ILLUSTRATIVE CASE STUD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O"/>
              </w:rPr>
              <w:t>Evaluación en ciencias basada en confianza: un estudio de caso ilustrativo</w:t>
            </w:r>
          </w:p>
          <w:p>
            <w:pPr>
              <w:pStyle w:val="TextBody"/>
              <w:spacing w:lineRule="auto" w:line="240"/>
              <w:rPr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yan C. (UK)</w:t>
            </w:r>
          </w:p>
          <w:p>
            <w:pPr>
              <w:pStyle w:val="Textoindependiente2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THE INFLUENCE OF PUERTO RICAN PHYSICS TEACHERS’ POLITICAL BELIEFS IN THEIR PEDAGOGICAL PRACTIC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La influencia de las creencias político-partidistas de los maestros de física Puertorriqueños en sus prácticas pedagógicas</w:t>
            </w:r>
          </w:p>
          <w:p>
            <w:pPr>
              <w:pStyle w:val="Textoindependiente2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nzález-Espada W. (USA)</w:t>
            </w:r>
          </w:p>
          <w:p>
            <w:pPr>
              <w:pStyle w:val="Encabezado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CA"/>
              </w:rPr>
              <w:t xml:space="preserve">COMPUTER BASED LABORATORY: RUCHHARDT’S METHOD FOR MEASURING THE RATIO OF SPECIFIC HEATS FOR AIR 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Laboratorio basado en computador: el método de Ruchhardt para medir la proporción de calores específicos para el ai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mrani  D.  (Canada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IMPROVEMENT OF ECOLOGY TEACHING IN SECONDARY SCHOOLS: EFFECTS OF CONCEPT MAPS IN THE RESTRUCTURING OF PREVIOUS KNOWLEDG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  <w:lang w:val="tr-TR"/>
              </w:rPr>
              <w:t xml:space="preserve">El mejoramiento de la enseñanza de la ecología en escuelas secundarias: efectos de los mapas conceptuales en la reestructuración del conocimiento 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Öztaş f.,  Gökler I..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Özay E.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Öztaş H. (Turkey)</w:t>
            </w:r>
          </w:p>
          <w:p>
            <w:pPr>
              <w:pStyle w:val="Encabezado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tr-TR"/>
              </w:rPr>
            </w:r>
          </w:p>
          <w:p>
            <w:pPr>
              <w:pStyle w:val="Encabezado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 xml:space="preserve">PRESCHOOL CHILDREN’S IDEAS ABOUT </w:t>
            </w:r>
            <w:r>
              <w:rPr>
                <w:rFonts w:cs="Times New Roman" w:ascii="Times New Roman" w:hAnsi="Times New Roman"/>
                <w:b w:val="false"/>
                <w:color w:val="FF0000"/>
                <w:sz w:val="16"/>
                <w:szCs w:val="16"/>
                <w:lang w:val="en-US"/>
              </w:rPr>
              <w:t>THE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 xml:space="preserve"> EARTH AS A COSMIC BODY AND THE DAY/NIGHT CYCLE</w:t>
            </w:r>
          </w:p>
          <w:p>
            <w:pPr>
              <w:pStyle w:val="Encabezado"/>
              <w:spacing w:lineRule="auto" w:line="24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deas de niños  sobre la Tierra como cuerpo cósmico y el ciclo del día y la noche</w:t>
            </w:r>
          </w:p>
          <w:p>
            <w:pPr>
              <w:pStyle w:val="Textoindependiente2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mpeza M. ( Greece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ind w:left="0" w:right="89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RKISH PRIMARY SCIENCE TEACHERS’ PERCEPTIONS OF THE NATURE AND VALUE OF EDUCATIONAL RESEAR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pciones de la necesidad y valor de la investigación en educación de los profesores  de ciencias en Turquí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Gökdere M.,  Küçük M.,  Çepni S. ( Turkey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NUSUAL OXIDATION NUMBERS IN SOME RADICALIC MOLECULES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 xml:space="preserve">Números inusuales de oxidación en las moléculas radicálicas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Giomini C.,  Marrosu G.,  Cardellini L. (Italy)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SPECIAL SECTION:  MICROSCALE SCIENCE.  Sección especial: Ciencia en microesca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Microscale experiments with fabrics and a permanent marke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P. Schwarz (Germany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s-C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cience news  / Novedades de las ciencia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US"/>
              </w:rPr>
              <w:t>South African produces TV documentaries to encourage science &amp; maths in school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GB"/>
              </w:rPr>
              <w:t>8</w:t>
            </w:r>
            <w:r>
              <w:rPr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sz w:val="16"/>
                <w:szCs w:val="16"/>
                <w:lang w:val="en-GB"/>
              </w:rPr>
              <w:t xml:space="preserve"> European Conference on Research in Chemical Education (Budapest, Hungary, Aug 31 – Sept 1, 2006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ernational and national conferences in science educat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 xml:space="preserve">VII </w:t>
            </w:r>
            <w:r>
              <w:rPr>
                <w:sz w:val="16"/>
                <w:szCs w:val="16"/>
                <w:lang w:val="es-ES"/>
              </w:rPr>
              <w:t>Congreso Internacional sobre Investigación en la Didáctica de las Ciencia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fth International ESERA Conference on Contributions of Research to Enhancing Students’ Interest in Learning Scienc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>Reseñas de libros / Book review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inas Web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6"/>
                <w:szCs w:val="16"/>
              </w:rPr>
              <w:t>Indice vol. 7,  200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gency FB">
    <w:altName w:val="Courier New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MquinadeescribirHTML2">
    <w:name w:val="Máquina de escribir HTML2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  <w:szCs w:val="20"/>
      <w:lang w:val="tr-TR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8"/>
      <w:szCs w:val="120"/>
      <w:lang w:val="es-E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sz w:val="16"/>
      <w:lang w:val="en-US"/>
    </w:rPr>
  </w:style>
  <w:style w:type="paragraph" w:styleId="Style15">
    <w:name w:val="Style 15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60" w:after="0"/>
      <w:jc w:val="both"/>
    </w:pPr>
    <w:rPr>
      <w:b/>
      <w:bCs/>
      <w:sz w:val="20"/>
      <w:lang w:val="pt-BR"/>
    </w:rPr>
  </w:style>
  <w:style w:type="paragraph" w:styleId="BodyText2">
    <w:name w:val="Body Text 2"/>
    <w:basedOn w:val="Normal"/>
    <w:qFormat/>
    <w:pPr>
      <w:ind w:left="0" w:right="-155" w:hanging="0"/>
    </w:pPr>
    <w:rPr>
      <w:rFonts w:ascii="Arial Narrow" w:hAnsi="Arial Narrow" w:cs="Arial Narrow"/>
      <w:sz w:val="20"/>
      <w:szCs w:val="20"/>
      <w:lang w:val="es-ES_tradnl"/>
    </w:rPr>
  </w:style>
  <w:style w:type="paragraph" w:styleId="BodyText3">
    <w:name w:val="Body Text 3"/>
    <w:basedOn w:val="Normal"/>
    <w:qFormat/>
    <w:pPr>
      <w:ind w:left="0" w:right="-155" w:hanging="0"/>
    </w:pPr>
    <w:rPr>
      <w:rFonts w:ascii="Agency FB;Courier New" w:hAnsi="Agency FB;Courier New" w:cs="Agency FB;Courier New"/>
      <w:b/>
      <w:sz w:val="22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lang w:val="de-DE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3:22:00Z</dcterms:created>
  <dc:creator>Yuri Orlik</dc:creator>
  <dc:description/>
  <dc:language>en-US</dc:language>
  <cp:lastModifiedBy>yuri</cp:lastModifiedBy>
  <cp:lastPrinted>2005-10-17T14:10:00Z</cp:lastPrinted>
  <dcterms:modified xsi:type="dcterms:W3CDTF">2006-04-02T16:26:00Z</dcterms:modified>
  <cp:revision>3</cp:revision>
  <dc:subject/>
  <dc:title>COORDINADORA  EDITORIAL</dc:title>
</cp:coreProperties>
</file>